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Lost Sheep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py this into your religion book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is the story about? You must write two sentences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the Shepherd do? Why do you think he did this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o is the Shepherd? Who are the Sheep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Jesus want us to learn from this stor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Lost Sheep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py this into your religion book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is the story about? You must write two sentences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the Shepherd do? Why do you think he did this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o is the Shepherd? Who are the Sheep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Jesus want us to learn from this stor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Lost Sheep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py this into your religion book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is the story about? You must write two sentences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the Shepherd do? Why do you think he did this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o is the Shepherd? Who are the Sheep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Jesus want us to learn from this stor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Lost Sheep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py this into your religion book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is the story about? You must write two sentences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the Shepherd do? Why do you think he did this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o is the Shepherd? Who are the Sheep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Jesus want us to learn from this stor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Lost Sheep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py this into your religion book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is the story about? You must write two sentences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the Shepherd do? Why do you think he did this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o is the Shepherd? Who are the Sheep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Jesus want us to learn from this stor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Lost Sheep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py this into your religion book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is the story about? You must write two sentences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the Shepherd do? Why do you think he did this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o is the Shepherd? Who are the Sheep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did Jesus want us to learn from this stor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42:00Z</dcterms:created>
  <dc:creator>john_galvin</dc:creator>
  <dc:description/>
  <cp:keywords/>
  <dc:language>en-US</dc:language>
  <cp:lastModifiedBy>john_galvin</cp:lastModifiedBy>
  <cp:lastPrinted>2009-05-14T09:50:00Z</cp:lastPrinted>
  <dcterms:modified xsi:type="dcterms:W3CDTF">2009-05-13T23:54:00Z</dcterms:modified>
  <cp:revision>1</cp:revision>
  <dc:subject/>
  <dc:title>The Lost Sheep</dc:title>
</cp:coreProperties>
</file>